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558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What is meant by training an ANN? Explain the different types of training </w:t>
        <w:tab/>
        <w:t>algorithms that can be used for training and A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a perceptron? Show how the perceptron learning rule can be used for </w:t>
        <w:tab/>
        <w:t>creating a perceptron for AND function with binary inputs and bipolar targ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working of the backpropagation algorithm with the help of a pseudo </w:t>
        <w:tab/>
        <w:t xml:space="preserve">code delineating the steps. Illustrate the working of the pseudo-code with the help </w:t>
        <w:tab/>
        <w:t>of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counter-propagation networks? Describe their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are chief characteristics and used of Bi-directinal Associative Memories. </w:t>
        <w:tab/>
        <w:t>Explain the working with the help of apseudo-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How is unsupervised learning different from supervised learning? Explain the </w:t>
        <w:tab/>
        <w:t>importance of the following in ART-1 networks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hoice of the vigilance paramet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nitialisation of the bottom-up weigh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Roles of the two layers of neurons in ART-1 netow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Justify the applicability of ANNs to pattern recognition and image processing.</w:t>
      </w:r>
    </w:p>
    <w:p>
      <w:pPr>
        <w:pStyle w:val="Normal"/>
        <w:jc w:val="both"/>
        <w:rPr/>
      </w:pPr>
      <w:r>
        <w:rPr/>
        <w:tab/>
        <w:t>Comment on the dimensionality of the ANNs required to handle such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Grossberg Lay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pfield Network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Kohonen Map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Applications of Neural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04:00Z</dcterms:created>
  <dc:creator>edep</dc:creator>
  <dc:description/>
  <dc:language>en-US</dc:language>
  <cp:lastModifiedBy>edep</cp:lastModifiedBy>
  <dcterms:modified xsi:type="dcterms:W3CDTF">2003-10-20T07:11:00Z</dcterms:modified>
  <cp:revision>5</cp:revision>
  <dc:subject/>
  <dc:title/>
</cp:coreProperties>
</file>